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č. 4 materiál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eznam členů a náhradníků hodnotící komise na podlimitní veřejnou zakázku na stavební práce </w:t>
      </w:r>
      <w:r>
        <w:rPr>
          <w:rFonts w:cs="Calibri" w:ascii="Calibri" w:hAnsi="Calibri"/>
          <w:b/>
          <w:bCs/>
        </w:rPr>
        <w:t>„Snížení energetické náročnosti objektu šaten a tělocvičny Gymnázia Jana Blahoslava v Ivančicích (GJB) – II. Etapa“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eznam členů hodnotící komise a jejich náhradníků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lenové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hradníc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r. Radek Musil, ředitel školy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r. Božena Pokorná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aroslav Halamíček, DE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ndrea Seidlová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g. Anna Kroulíková, DE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Eliška Hallová, DE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</w:rPr>
        <w:t xml:space="preserve">Hodnotící komise je pověřena </w:t>
      </w:r>
      <w:r>
        <w:rPr>
          <w:rFonts w:cs="Calibri" w:ascii="Calibri" w:hAnsi="Calibri"/>
        </w:rPr>
        <w:t xml:space="preserve">ve smyslu ustanovení § 71 odst. 3 zákona č. 137/2006 Sb., o veřejných zakázkách, v platném znění (dále jen „zákon o VZ“) výkonem funkce komise pro otevírání obálek s nabídkami na veřejnou zakázku „Snížení energetické náročnosti objektu šaten a tělocvičny Gymnázia Jana Blahoslava v Ivančicích (GJB) – II. Etapa“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</w:rPr>
        <w:t xml:space="preserve">Hodnotící komise je pověřena </w:t>
      </w:r>
      <w:r>
        <w:rPr>
          <w:rFonts w:cs="Calibri" w:ascii="Calibri" w:hAnsi="Calibri"/>
        </w:rPr>
        <w:t>ve smyslu ustanovení § 59 odst. 3 zákona o VZ výkonem funkce komise pro posouzení kvalifikace na veřejnou zakázku „Snížení energetické náročnosti objektu šaten a tělocvičny Gymnázia Jana Blahoslava v Ivančicích (GJB) – II. Etapa“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Hodnotící komise je dle zákona o VZ schopná jednat a usnášet se, jsou-li přítomny nejméně </w:t>
      </w:r>
      <w:r>
        <w:rPr>
          <w:rFonts w:cs="Calibri" w:ascii="Calibri" w:hAnsi="Calibri"/>
          <w:b/>
        </w:rPr>
        <w:t>dvě třetiny členů nebo náhradníků</w:t>
      </w:r>
      <w:r>
        <w:rPr>
          <w:rFonts w:cs="Calibri" w:ascii="Calibri" w:hAnsi="Calibri"/>
        </w:rPr>
        <w:t>. To platí i v případě, kdy hodnotící komise vykonává funkci komise pro otevírání obálek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tevírání obálek proběhne</w:t>
      </w:r>
      <w:r>
        <w:rPr>
          <w:rFonts w:cs="Calibri" w:ascii="Calibri" w:hAnsi="Calibri"/>
          <w:b/>
        </w:rPr>
        <w:t xml:space="preserve"> dne ………………………. v budově v jednací místnosti č. 212 firmy DEA Energetická agentura, s.r.o., pracoviště Sladkého 13, 617 00 Brno – Komárov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i/>
      <w:iCs/>
      <w:sz w:val="5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03:00Z</dcterms:created>
  <dc:creator>Křižková Jana</dc:creator>
  <dc:description/>
  <cp:keywords/>
  <dc:language>en-US</dc:language>
  <cp:lastModifiedBy>Halamíček Jaroslav</cp:lastModifiedBy>
  <cp:lastPrinted>2013-05-21T12:40:00Z</cp:lastPrinted>
  <dcterms:modified xsi:type="dcterms:W3CDTF">2014-09-19T11:24:00Z</dcterms:modified>
  <cp:revision>5</cp:revision>
  <dc:subject/>
  <dc:title>Rada Jihomoravského kraje</dc:title>
</cp:coreProperties>
</file>